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8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Kontrola udzielania zamówień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6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Handlowego i Gospodar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Beata Sag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B0F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Beata Sagan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26"/>
        <w:gridCol w:w="847"/>
        <w:gridCol w:w="827"/>
        <w:gridCol w:w="832"/>
        <w:gridCol w:w="813"/>
        <w:gridCol w:w="967"/>
        <w:gridCol w:w="1460"/>
        <w:gridCol w:w="2006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unktów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Egzamin pisemny łączący pytania testowe i otwarte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>2.Wymagania wstępne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Student powinien posiadać wiedzę w zakresie podstawowych instytucji prawa zamówień publiczn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4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Wykład ma prezentować złożoną problematykę kontroli zamówień publicznych: </w:t>
            </w:r>
          </w:p>
          <w:p>
            <w:pPr>
              <w:pStyle w:val="Podpunkty"/>
              <w:numPr>
                <w:ilvl w:val="0"/>
                <w:numId w:val="1"/>
              </w:numPr>
              <w:spacing w:before="40" w:after="40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zasady przeprowadzania ,</w:t>
            </w:r>
          </w:p>
          <w:p>
            <w:pPr>
              <w:pStyle w:val="Podpunkty"/>
              <w:numPr>
                <w:ilvl w:val="0"/>
                <w:numId w:val="1"/>
              </w:numPr>
              <w:spacing w:before="40" w:after="40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podmioty dokonujące czynności kontrolnych, </w:t>
            </w:r>
          </w:p>
          <w:p>
            <w:pPr>
              <w:pStyle w:val="Podpunkty"/>
              <w:numPr>
                <w:ilvl w:val="0"/>
                <w:numId w:val="1"/>
              </w:numPr>
              <w:spacing w:before="40" w:after="40"/>
              <w:rPr/>
            </w:pPr>
            <w:r>
              <w:rPr>
                <w:b w:val="false"/>
                <w:sz w:val="22"/>
                <w:szCs w:val="22"/>
                <w:lang w:val="pl-PL"/>
              </w:rPr>
              <w:t>zakres i formy ich działania ,</w:t>
            </w:r>
          </w:p>
          <w:p>
            <w:pPr>
              <w:pStyle w:val="Podpunkty"/>
              <w:numPr>
                <w:ilvl w:val="0"/>
                <w:numId w:val="1"/>
              </w:numPr>
              <w:spacing w:before="40" w:after="40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 </w:t>
            </w:r>
            <w:r>
              <w:rPr>
                <w:b w:val="false"/>
                <w:sz w:val="22"/>
                <w:szCs w:val="22"/>
                <w:lang w:val="pl-PL"/>
              </w:rPr>
              <w:t>tryb postępowania kontrolnego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Normal"/>
        <w:spacing w:lineRule="auto" w:line="240" w:before="0" w:after="0"/>
        <w:jc w:val="both"/>
        <w:rPr>
          <w:rFonts w:eastAsia="Cambria"/>
          <w:sz w:val="24"/>
        </w:rPr>
      </w:pPr>
      <w:r>
        <w:rPr>
          <w:rFonts w:eastAsia="Cambria"/>
          <w:sz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6"/>
        <w:gridCol w:w="5659"/>
        <w:gridCol w:w="2071"/>
      </w:tblGrid>
      <w:tr>
        <w:trPr/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>
          <w:trHeight w:val="569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              </w:t>
            </w: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wyjaśnia instytucje prawa zamówień publicznych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K_W1++,          K_WO2++</w:t>
            </w:r>
          </w:p>
        </w:tc>
      </w:tr>
      <w:tr>
        <w:trPr/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              </w:t>
            </w: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ODTWARZA PROCEDURY ZWIAZANE ZE STOSOWANIEM PRZEPISÓW DOTYCZĄCYCH KONTROLI UDZIELANIA ZAMÓWIEŃ PUBLICZNYCH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</w:t>
            </w:r>
            <w:r>
              <w:rPr>
                <w:rFonts w:eastAsia="Cambria"/>
                <w:b w:val="false"/>
                <w:sz w:val="22"/>
              </w:rPr>
              <w:t>K_WO9+++</w:t>
            </w:r>
          </w:p>
        </w:tc>
      </w:tr>
      <w:tr>
        <w:trPr/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             </w:t>
            </w: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wymienia podmioty sprawujące  kontrolę  nad systemem udzielania zamówień publicznych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Cambria" w:cs="Times New Roman" w:ascii="Times New Roman" w:hAnsi="Times New Roman"/>
              </w:rPr>
              <w:t>K_ WO9++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             </w:t>
            </w: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wskazuje sankcje z tytułu niestosowania norm prawnych regulujących procedurę  udzielania zamówień publicznych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</w:t>
            </w:r>
            <w:r>
              <w:rPr>
                <w:rFonts w:eastAsia="Cambria"/>
                <w:b w:val="false"/>
                <w:sz w:val="22"/>
              </w:rPr>
              <w:t>K_W12++</w:t>
            </w:r>
          </w:p>
        </w:tc>
      </w:tr>
      <w:tr>
        <w:trPr>
          <w:trHeight w:val="33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lineRule="auto" w:line="240" w:before="240" w:after="60"/>
              <w:rPr/>
            </w:pPr>
            <w:r>
              <w:rPr>
                <w:rFonts w:eastAsia="Times New Roman"/>
                <w:b w:val="false"/>
                <w:sz w:val="22"/>
              </w:rPr>
              <w:t xml:space="preserve">                    </w:t>
            </w:r>
            <w:r>
              <w:rPr>
                <w:b w:val="false"/>
                <w:sz w:val="22"/>
              </w:rPr>
              <w:t>EK_05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charakteryzuje status prawny organów sprawujących kontrolę nad udzielaniem zamówień publicznych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lineRule="auto" w:line="240" w:before="240" w:after="6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   </w:t>
            </w:r>
            <w:r>
              <w:rPr>
                <w:rFonts w:eastAsia="Cambria"/>
                <w:b w:val="false"/>
                <w:sz w:val="22"/>
              </w:rPr>
              <w:t>K_K10++</w:t>
            </w:r>
          </w:p>
        </w:tc>
      </w:tr>
      <w:tr>
        <w:trPr>
          <w:trHeight w:val="35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6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>ANALIZUJE ORZECZNICTWO ZWIAZANE Z FUNKCJONOWANIEM SYSTEMU KONTROLI ZAMÓWIEN PUBLICZNYCH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>K_UO3+</w:t>
            </w:r>
          </w:p>
        </w:tc>
      </w:tr>
      <w:tr>
        <w:trPr>
          <w:trHeight w:val="40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EK_07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 xml:space="preserve">PODDAJE KRYTYCE FUNKCJONOWANIE W PRAKTYCE PRZEPISÓW PRAWA ZAMOWIEŃ PUBLICZNYCH ORAZ REGULACJI DOTYCZACYCH KONTROLI UDZIELANIA ZAMÓWIEŃ PUBLICZNYCH            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-4" w:hanging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>K_UO3+,     K_UO4+++</w:t>
            </w:r>
          </w:p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</w:tc>
      </w:tr>
      <w:tr>
        <w:trPr>
          <w:trHeight w:val="35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EK_08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>WYPROWADZA WNIOSKI NA PODSTAWIE KRYTYCZNEJ OCENY FUNKCJONOWANIA W PRAKTYCE PRZEPISÓW REGULUJĄCYCH ZASADY SPRAWOWANIA KONTROLI NAD UDZIELANIEM ZAMÓWIEŃ PUBLICZNYCH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-4" w:hanging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K_UO4+++, K_UO6++  </w:t>
            </w:r>
          </w:p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</w:tc>
      </w:tr>
      <w:tr>
        <w:trPr>
          <w:trHeight w:val="40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EK_09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 xml:space="preserve">PROPONUJE ALTERNATYWNE ROZWIĄZANIA ZWIĄZANE ZE SPRAWOWANIEM KONTROLI NAD UDZIELANIEM ZAMÓWIEN PUBLICZNYCH  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>K_UO5+++</w:t>
            </w:r>
          </w:p>
        </w:tc>
      </w:tr>
      <w:tr>
        <w:trPr>
          <w:trHeight w:val="33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EK_10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 xml:space="preserve">ZACHOWUJE KRYTYCYZM W OCENIE ROZWIĄZAŃ LEGISLACYJNYCH DOTYCZĄCYCH ZASAD SPRAWOWANIA KONTROLI NAD SYSTEMEM ZAMÓWIEŃ PUBLICZNYCH 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KO4+</w:t>
            </w:r>
          </w:p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</w:tc>
      </w:tr>
      <w:tr>
        <w:trPr>
          <w:trHeight w:val="45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EK_11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 xml:space="preserve">ZACHOWUJE KRYTYCYZM W OCENIE ORZECZNICTWA ZWIĄZANEGO ZE SPRAWOWANIEM KONTROLI NAD UDZIELANIEM ZAMÓWIEŃ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>K_KO4+</w:t>
            </w:r>
          </w:p>
        </w:tc>
      </w:tr>
      <w:tr>
        <w:trPr>
          <w:trHeight w:val="40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EK_12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 xml:space="preserve">DYSKUTUJE O WADACH I ZALETACH AKTUALNIE OBOWIAZUJĄCYCH ROZWIĄZAŃ LEGISLACYJNYCH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>K_KO8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5"/>
              <w:gridCol w:w="1536"/>
            </w:tblGrid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maty wykładów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iczba godzin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/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1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-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 xml:space="preserve"> Zagadnienia wstępne:</w:t>
                  </w:r>
                </w:p>
                <w:p>
                  <w:pPr>
                    <w:pStyle w:val="Bezodstpw"/>
                    <w:rPr/>
                  </w:pPr>
                  <w:r>
                    <w:rPr>
                      <w:rFonts w:cs="Calibri" w:ascii="Calibri" w:hAnsi="Calibri"/>
                      <w:bCs/>
                      <w:sz w:val="18"/>
                      <w:szCs w:val="18"/>
                      <w:lang w:eastAsia="pl-PL"/>
                    </w:rPr>
                    <w:t>1.1.Nadzór i kontrola w doktrynie prawa administracyjnego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libri" w:hAnsi="Calibri"/>
                      <w:bCs/>
                      <w:sz w:val="18"/>
                      <w:szCs w:val="18"/>
                      <w:lang w:eastAsia="pl-PL"/>
                    </w:rPr>
                    <w:t>1.2.Rodzaje kontroli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libri" w:hAnsi="Calibri"/>
                      <w:bCs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sz w:val="18"/>
                      <w:szCs w:val="18"/>
                    </w:rPr>
                    <w:t>W2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b/>
                      <w:bCs/>
                      <w:sz w:val="18"/>
                      <w:szCs w:val="18"/>
                      <w:lang w:eastAsia="pl-PL"/>
                    </w:rPr>
                    <w:t xml:space="preserve">Charakterystyka ustawy-Prawo zamówień publicznych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T10DEDo00"/>
                      <w:sz w:val="18"/>
                      <w:szCs w:val="18"/>
                    </w:rPr>
                    <w:t>2.1Zakres podmiotowy ustawy i przedmiotowy stosowania ustawy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T10DEDo00"/>
                      <w:sz w:val="18"/>
                      <w:szCs w:val="18"/>
                    </w:rPr>
                    <w:t>2.2.Zasady udzielania zamówień; zasada prymatu trybów przetargowych,</w:t>
                  </w:r>
                </w:p>
                <w:p>
                  <w:pPr>
                    <w:pStyle w:val="Normal"/>
                    <w:autoSpaceDE w:val="false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Równości przedsiębiorców, jawności ,przejrzystości, bezstronności i obiektywizmu, pisemności ,uczciwej konkurencji</w:t>
                  </w:r>
                </w:p>
                <w:p>
                  <w:pPr>
                    <w:pStyle w:val="Normal"/>
                    <w:autoSpaceDE w:val="false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2.3.Postępowanie o udzielenie zamówienia publicznego:</w:t>
                  </w:r>
                </w:p>
                <w:p>
                  <w:pPr>
                    <w:pStyle w:val="Akapitzlist"/>
                    <w:autoSpaceDE w:val="false"/>
                    <w:ind w:left="360" w:hanging="0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-przygotowanie postępowania</w:t>
                  </w:r>
                </w:p>
                <w:p>
                  <w:pPr>
                    <w:pStyle w:val="Normal"/>
                    <w:autoSpaceDE w:val="false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- obowiązki zamawiającego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T10DEDo00"/>
                      <w:sz w:val="18"/>
                      <w:szCs w:val="18"/>
                    </w:rPr>
                    <w:t>- wspólne udzielanie zamówienia</w:t>
                  </w:r>
                </w:p>
                <w:p>
                  <w:pPr>
                    <w:pStyle w:val="Normal"/>
                    <w:autoSpaceDE w:val="false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- wyłączenie osób wykonujących czynności w postępowaniu</w:t>
                  </w:r>
                </w:p>
                <w:p>
                  <w:pPr>
                    <w:pStyle w:val="Normal"/>
                    <w:autoSpaceDE w:val="false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- komisja przetargowa</w:t>
                  </w:r>
                </w:p>
                <w:p>
                  <w:pPr>
                    <w:pStyle w:val="Normal"/>
                    <w:autoSpaceDE w:val="false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- dopuszczalność ubiegania się o zamówienie</w:t>
                  </w:r>
                </w:p>
                <w:p>
                  <w:pPr>
                    <w:pStyle w:val="Normal"/>
                    <w:autoSpaceDE w:val="false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- wykluczenie wykonawców</w:t>
                  </w:r>
                </w:p>
                <w:p>
                  <w:pPr>
                    <w:pStyle w:val="Normal"/>
                    <w:autoSpaceDE w:val="false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2.4. Wszczęcie postępowania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T10DEDo00"/>
                      <w:sz w:val="18"/>
                      <w:szCs w:val="18"/>
                    </w:rPr>
                    <w:t>2.5.</w:t>
                  </w:r>
                  <w:r>
                    <w:rPr>
                      <w:sz w:val="18"/>
                      <w:szCs w:val="18"/>
                    </w:rPr>
                    <w:t>Charakterystyka trybów udzielania zamówień; przetarg nieograniczony, ograniczony,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egocjacje z ogłoszeniem, negocjacje bez ogłoszenia, dialog konkurencyjny,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zamówienie z wolnej ręki, zapytanie o cenę, licytacja elektroniczna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.Wybór najkorzystniejszej oferty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.Umowy w sprawach zamówień publicznych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</w:rPr>
                    <w:t>2.8.</w:t>
                  </w:r>
                  <w:r>
                    <w:rPr>
                      <w:rFonts w:cs="TT10DEDo00"/>
                      <w:sz w:val="18"/>
                      <w:szCs w:val="18"/>
                    </w:rPr>
                    <w:t>Środki ochrony prawnej</w:t>
                  </w:r>
                </w:p>
                <w:p>
                  <w:pPr>
                    <w:pStyle w:val="Normal"/>
                    <w:autoSpaceDE w:val="false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- ewolucja systemu środków ochrony prawnej</w:t>
                  </w:r>
                </w:p>
                <w:p>
                  <w:pPr>
                    <w:pStyle w:val="Normal"/>
                    <w:autoSpaceDE w:val="false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-rodzaje środków ochrony prawnej</w:t>
                  </w:r>
                </w:p>
                <w:p>
                  <w:pPr>
                    <w:pStyle w:val="Normal"/>
                    <w:autoSpaceDE w:val="false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- podmioty upoważnione do wnoszenia środków odwoławczych</w:t>
                  </w:r>
                </w:p>
                <w:p>
                  <w:pPr>
                    <w:pStyle w:val="Normal"/>
                    <w:autoSpaceDE w:val="false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- zasady postępowania odwoławczego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- podmioty rozpoznające środki odwoławcze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3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-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 xml:space="preserve"> Kontrola sprawowana przez Prezesa Urzędu Zamówień Publicznych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3.1.</w:t>
                  </w:r>
                  <w:r>
                    <w:rPr>
                      <w:rFonts w:cs="TT10DEDo00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Status Prezesa Urzędu Zamówień Publicznych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</w:rPr>
                    <w:t>3.2.Zakres podmiotowy i przedmiotowy kontroli sprawowanej przez Prezesa UZP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rFonts w:ascii="TT10DEDo00" w:hAnsi="TT10DEDo00" w:cs="TT10DEDo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.Postepowanie kontrolne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4-Kontrola Najwyższej Izby Kontroli</w:t>
                  </w:r>
                </w:p>
                <w:p>
                  <w:pPr>
                    <w:pStyle w:val="Bezodstpw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4.1.Usytuowanie NIK  w systemie organów konstytucyjnych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4.2.Oragnizacja NIK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4.3.Kryteria kontroli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4.4.Zakres podmiotowy i przedmiotowy Kontroli sprawowanej przez NIK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4.5.Postępowanie kontrolne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rFonts w:ascii="Calibri" w:hAnsi="Calibri" w:cs="Calibri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5-Kontrola regionalnych izb obrachunkowych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5.1.Organizacja RIO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5.2.Zakres podmiotowy i przedmiotowy kontroli sprawowanej przez RIO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5.3.Postępowanie kontrolne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6-Kontrola skarbowa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6.1.Organizacja kontroli skarbowej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6.2.Zakres podmiotowy i przedmiotowy kontroli skarbowej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6.3.Postępowanie kontrolne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7-Kontrola sprawowana przez Prezesa Rady Ministrów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7.1.Status Prezesa Rady Ministrów 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7.2.Organizacja kontroli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7.3.Zakres podmiotowy i przedmiotowy kontroli sprawowanej przez Przezesa RM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7.4.Postępowani kontrolne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8- Kontrola Generalnego Inspektora Danych Osobowych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8.1.Status Generalnego Inspektora ochrony Danych Osobowych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8.2.Zakres podmiotowy i przedmiotowy kontroli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8.3.Postępowanie kontrolne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9 Kontrola Centralnego Biura Antykorupcyjnego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9.1.Status CBA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9.2.Organizacja kontroli 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9.3.Postepowanie kontrolne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2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24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 konwersatoryj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Analiza źródeł prawa, dyskusj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6"/>
        <w:gridCol w:w="5659"/>
        <w:gridCol w:w="2071"/>
      </w:tblGrid>
      <w:tr>
        <w:trPr/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>
          <w:trHeight w:val="569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              </w:t>
            </w: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wyjaśnia instytucje prawa zamówień publicznych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K_W1++,          K_WO2++</w:t>
            </w:r>
          </w:p>
        </w:tc>
      </w:tr>
      <w:tr>
        <w:trPr/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              </w:t>
            </w: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ODTWARZA PROCEDURY ZWIAZANE ZE STOSOWANIEM PRZEPISÓW DOTYCZĄCYCH KONTROLI UDZIELANIA ZAMÓWIEŃ PUBLICZNYCH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</w:t>
            </w:r>
            <w:r>
              <w:rPr>
                <w:rFonts w:eastAsia="Cambria"/>
                <w:b w:val="false"/>
                <w:sz w:val="22"/>
              </w:rPr>
              <w:t>K_WO9+++</w:t>
            </w:r>
          </w:p>
        </w:tc>
      </w:tr>
      <w:tr>
        <w:trPr/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             </w:t>
            </w: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wymienia podmioty sprawujące  kontrolę  nad systemem udzielania zamówień publicznych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Cambria" w:cs="Times New Roman" w:ascii="Times New Roman" w:hAnsi="Times New Roman"/>
              </w:rPr>
              <w:t>K_ WO9++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             </w:t>
            </w: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wskazuje sankcje z tytułu niestosowania norm prawnych regulujących procedurę  udzielania zamówień publicznych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</w:t>
            </w:r>
            <w:r>
              <w:rPr>
                <w:rFonts w:eastAsia="Cambria"/>
                <w:b w:val="false"/>
                <w:sz w:val="22"/>
              </w:rPr>
              <w:t>K_W12++</w:t>
            </w:r>
          </w:p>
        </w:tc>
      </w:tr>
      <w:tr>
        <w:trPr>
          <w:trHeight w:val="33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lineRule="auto" w:line="240" w:before="240" w:after="60"/>
              <w:rPr/>
            </w:pPr>
            <w:r>
              <w:rPr>
                <w:rFonts w:eastAsia="Times New Roman"/>
                <w:b w:val="false"/>
                <w:sz w:val="22"/>
              </w:rPr>
              <w:t xml:space="preserve">                    </w:t>
            </w:r>
            <w:r>
              <w:rPr>
                <w:b w:val="false"/>
                <w:sz w:val="22"/>
              </w:rPr>
              <w:t>EK_05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charakteryzuje status prawny organów sprawujących kontrolę nad udzielaniem zamówień publicznych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lineRule="auto" w:line="240" w:before="240" w:after="6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   </w:t>
            </w:r>
            <w:r>
              <w:rPr>
                <w:rFonts w:eastAsia="Cambria"/>
                <w:b w:val="false"/>
                <w:sz w:val="22"/>
              </w:rPr>
              <w:t>K_K10++</w:t>
            </w:r>
          </w:p>
        </w:tc>
      </w:tr>
      <w:tr>
        <w:trPr>
          <w:trHeight w:val="35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6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>ANALIZUJE ORZECZNICTWO ZWIAZANE Z FUNKCJONOWANIEM SYSTEMU KONTROLI ZAMÓWIEN PUBLICZNYCH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>K_UO3+</w:t>
            </w:r>
          </w:p>
        </w:tc>
      </w:tr>
      <w:tr>
        <w:trPr>
          <w:trHeight w:val="40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EK_07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 xml:space="preserve">PODDAJE KRYTYCE FUNKCJONOWANIE W PRAKTYCE PRZEPISÓW PRAWA ZAMOWIEŃ PUBLICZNYCH ORAZ REGULACJI DOTYCZACYCH KONTROLI UDZIELANIA ZAMÓWIEŃ PUBLICZNYCH            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-4" w:hanging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>K_UO3+,     K_UO4+++</w:t>
            </w:r>
          </w:p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</w:tc>
      </w:tr>
      <w:tr>
        <w:trPr>
          <w:trHeight w:val="35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EK_08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>WYPROWADZA WNIOSKI NA PODSTAWIE KRYTYCZNEJ OCENY FUNKCJONOWANIA W PRAKTYCE PRZEPISÓW REGULUJĄCYCH ZASADY SPRAWOWANIA KONTROLI NAD UDZIELANIEM ZAMÓWIEŃ PUBLICZNYCH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-4" w:hanging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K_UO4+++, K_UO6++  </w:t>
            </w:r>
          </w:p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</w:tc>
      </w:tr>
      <w:tr>
        <w:trPr>
          <w:trHeight w:val="40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EK_09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 xml:space="preserve">PROPONUJE ALTERNATYWNE ROZWIĄZANIA ZWIĄZANE ZE SPRAWOWANIEM KONTROLI NAD UDZIELANIEM ZAMÓWIEN PUBLICZNYCH  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>K_UO5+++</w:t>
            </w:r>
          </w:p>
        </w:tc>
      </w:tr>
      <w:tr>
        <w:trPr>
          <w:trHeight w:val="33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EK_10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 xml:space="preserve">ZACHOWUJE KRYTYCYZM W OCENIE ROZWIĄZAŃ LEGISLACYJNYCH DOTYCZĄCYCH ZASAD SPRAWOWANIA KONTROLI NAD SYSTEMEM ZAMÓWIEŃ PUBLICZNYCH 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KO4+</w:t>
            </w:r>
          </w:p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</w:tc>
      </w:tr>
      <w:tr>
        <w:trPr>
          <w:trHeight w:val="45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EK_11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 xml:space="preserve">ZACHOWUJE KRYTYCYZM W OCENIE ORZECZNICTWA ZWIĄZANEGO ZE SPRAWOWANIEM KONTROLI NAD UDZIELANIEM ZAMÓWIEŃ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>K_KO4+</w:t>
            </w:r>
          </w:p>
        </w:tc>
      </w:tr>
      <w:tr>
        <w:trPr>
          <w:trHeight w:val="40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EK_12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 xml:space="preserve">DYSKUTUJE O WADACH I ZALETACH AKTUALNIE OBOWIAZUJĄCYCH ROZWIĄZAŃ LEGISLACYJNYCH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>K_KO8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Arkusz egzaminacyjny zawiera 15 pytań.Za każde pytanie student uzyskuje 1 punkt. Do zaliczenia egzaminu wymagane jest uzyskanie 8 punktów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ryteria oceny: kompletność odpowiedzi, znajomość fachowej terminologii, reguł interpretacji prawnej, aktualnego stanu prawnego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8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2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24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- nakład pracy związany z zajęciami wymagającymi bezpośredniego udziału nauczycieli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akademickich wynosi 30 + 3 + 1 godz. = 34 godz., co odpowiada ok.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7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7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1" w:hanging="360"/>
              <w:contextualSpacing/>
              <w:rPr>
                <w:rFonts w:eastAsia="Cambria"/>
                <w:sz w:val="24"/>
              </w:rPr>
            </w:pPr>
            <w:r>
              <w:rPr>
                <w:rFonts w:eastAsia="Cambria"/>
              </w:rPr>
              <w:t>Panasiuk.A,</w:t>
            </w:r>
            <w:r>
              <w:rPr>
                <w:rFonts w:eastAsia="Cambria"/>
                <w:i/>
              </w:rPr>
              <w:t>System zamówień publicznych.Zarys wykładu.</w:t>
            </w:r>
            <w:r>
              <w:rPr>
                <w:rFonts w:eastAsia="Cambria"/>
              </w:rPr>
              <w:t>Warszawa 2013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1" w:hanging="360"/>
              <w:contextualSpacing/>
              <w:rPr>
                <w:rFonts w:eastAsia="Cambria"/>
                <w:sz w:val="24"/>
              </w:rPr>
            </w:pPr>
            <w:r>
              <w:rPr>
                <w:rFonts w:eastAsia="Cambria"/>
                <w:lang w:eastAsia="pl-PL"/>
              </w:rPr>
              <w:t xml:space="preserve">Sagan.B,Prawo zamówień publicznych w: Olszewski J. (red.), </w:t>
            </w:r>
            <w:r>
              <w:rPr>
                <w:rFonts w:eastAsia="Cambria"/>
                <w:i/>
                <w:iCs/>
                <w:lang w:eastAsia="pl-PL"/>
              </w:rPr>
              <w:t>Publiczne prawo gospodarcze</w:t>
            </w:r>
            <w:r>
              <w:rPr>
                <w:rFonts w:eastAsia="Cambria"/>
                <w:lang w:eastAsia="pl-PL"/>
              </w:rPr>
              <w:t>,  Warszawa 201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1" w:hanging="360"/>
              <w:contextualSpacing/>
              <w:rPr>
                <w:rFonts w:eastAsia="Cambria"/>
                <w:sz w:val="24"/>
              </w:rPr>
            </w:pPr>
            <w:r>
              <w:rPr>
                <w:rFonts w:eastAsia="Cambria"/>
                <w:lang w:eastAsia="pl-PL"/>
              </w:rPr>
              <w:t>Przeszło E.</w:t>
            </w:r>
            <w:r>
              <w:rPr>
                <w:rFonts w:eastAsia="Cambria"/>
                <w:i/>
                <w:lang w:eastAsia="pl-PL"/>
              </w:rPr>
              <w:t>Kontrola zamówien publicznych</w:t>
            </w:r>
            <w:r>
              <w:rPr>
                <w:rFonts w:eastAsia="Cambria"/>
                <w:lang w:eastAsia="pl-PL"/>
              </w:rPr>
              <w:t>,Poznań 2013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421" w:hanging="360"/>
              <w:contextualSpacing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lang w:eastAsia="pl-PL"/>
              </w:rPr>
              <w:t>Szustakiewicz.P,</w:t>
            </w:r>
            <w:r>
              <w:rPr>
                <w:rFonts w:eastAsia="Cambria"/>
                <w:i/>
                <w:lang w:eastAsia="pl-PL"/>
              </w:rPr>
              <w:t>Kontrola zamówień publicznych.Zagadnienia praktyczne.Warszawa 2011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  <w:lang w:eastAsia="pl-PL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lang w:eastAsia="pl-PL"/>
              </w:rPr>
              <w:t>Pod red.H.Niedzieli,</w:t>
            </w:r>
            <w:r>
              <w:rPr>
                <w:rFonts w:eastAsia="Cambria"/>
                <w:i/>
                <w:lang w:eastAsia="pl-PL"/>
              </w:rPr>
              <w:t>Nowe podejście do zamówien publicznych,</w:t>
            </w:r>
            <w:r>
              <w:rPr>
                <w:rFonts w:eastAsia="Cambria"/>
                <w:lang w:eastAsia="pl-PL"/>
              </w:rPr>
              <w:t>Warszawa 2011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lang w:eastAsia="pl-PL"/>
              </w:rPr>
              <w:t xml:space="preserve">Powałowski A. (red.) </w:t>
            </w:r>
            <w:r>
              <w:rPr>
                <w:rFonts w:eastAsia="Cambria"/>
                <w:i/>
                <w:iCs/>
                <w:lang w:eastAsia="pl-PL"/>
              </w:rPr>
              <w:t>Publiczne prawo gospodarcze,</w:t>
            </w:r>
            <w:r>
              <w:rPr>
                <w:rFonts w:eastAsia="Cambria"/>
                <w:lang w:eastAsia="pl-PL"/>
              </w:rPr>
              <w:t>Warszawa 2012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cs="TT10DEAo00"/>
              </w:rPr>
              <w:t xml:space="preserve">Pieróg J., </w:t>
            </w:r>
            <w:r>
              <w:rPr>
                <w:rFonts w:cs="TT10DF3o00"/>
              </w:rPr>
              <w:t>Prawo zamówie</w:t>
            </w:r>
            <w:r>
              <w:rPr>
                <w:rFonts w:cs="TT10DEAo00"/>
              </w:rPr>
              <w:t xml:space="preserve">ń </w:t>
            </w:r>
            <w:r>
              <w:rPr>
                <w:rFonts w:cs="TT10DF3o00"/>
              </w:rPr>
              <w:t>publicznych.        Komentarz</w:t>
            </w:r>
            <w:r>
              <w:rPr>
                <w:rFonts w:cs="TT10DEAo00"/>
              </w:rPr>
              <w:t>,Warszawa 2015</w:t>
            </w:r>
            <w:r>
              <w:rPr>
                <w:rFonts w:cs="TT10DEAo00" w:ascii="TT10DEAo00" w:hAnsi="TT10DEAo00"/>
              </w:rPr>
              <w:t>;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  <w:lang w:eastAsia="pl-PL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  <w:font w:name="TT10DEDo00">
    <w:charset w:val="ee"/>
    <w:family w:val="auto"/>
    <w:pitch w:val="default"/>
  </w:font>
  <w:font w:name="TT10DEAo00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libri" w:cs="Cambria"/>
      <w:color w:val="auto"/>
      <w:sz w:val="24"/>
      <w:szCs w:val="2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3:17:00Z</dcterms:created>
  <dc:creator>...</dc:creator>
  <dc:description/>
  <cp:keywords/>
  <dc:language>en-US</dc:language>
  <cp:lastModifiedBy>user</cp:lastModifiedBy>
  <cp:lastPrinted>2015-04-09T14:09:00Z</cp:lastPrinted>
  <dcterms:modified xsi:type="dcterms:W3CDTF">2017-10-06T12:01:00Z</dcterms:modified>
  <cp:revision>6</cp:revision>
  <dc:subject/>
  <dc:title/>
</cp:coreProperties>
</file>